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stanovení odměn za výkon veřejné funkce členů výzkumné rady TA ČR za rok 2014 a zpráva o činnosti výzkumné rady TA ČR za rok 2014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8/B3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en-US" w:eastAsia="en-US"/>
              </w:rPr>
              <w:t>Na základě Plánu nelegislativních úkolů vlády na 2. pololetí 2014 je</w:t>
            </w:r>
            <w:r>
              <w:rPr>
                <w:bCs/>
              </w:rPr>
              <w:t xml:space="preserve"> předkládán materiál - </w:t>
            </w:r>
            <w:r>
              <w:rPr>
                <w:b/>
              </w:rPr>
              <w:t>Návrh na stanovení odměn za výkon veřejné funkce členů výzkumné rady Technologické agentury České republiky za rok 2014 a zpráva o činnosti výzkumné rady Technologické agentury České republiky za rok 2014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Podle § 36a odst. 4 zákona č. 130/2002 Sb., o podpoře výzkumu, experimentálního vývoje a inovací, stanoví výši odměn za výkon veřejné funkce členů výzkumné rady Technologické agentury České republiky (dále jen „TA ČR“) vláda. </w:t>
            </w:r>
          </w:p>
          <w:p>
            <w:pPr>
              <w:pStyle w:val="TextBody"/>
              <w:widowControl w:val="false"/>
              <w:suppressAutoHyphens w:val="false"/>
              <w:spacing w:before="0" w:after="120"/>
              <w:ind w:right="113" w:hanging="0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Výše uvedený materiál obsahuje dvě části, z nichž první je výroční zpráva vypovídající o činnosti výzkumné rady TA ČR a druhá je návrhem na stanovení odměn členům výzkumné rady TA ČR za výkon veřejné funkce včetně odůvodnění. Zpráva obsahuje informace o jednotlivých činnostech výzkumné rady v roce 2014, včetně uvedení nejdůležitějších problémů, kterými se zabývala na svých zasedáních. </w:t>
            </w:r>
          </w:p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Výše odměn výzkumné rady TA ČR je navržena za celý rok 2014, a to podle jejich podílu na činnosti tohoto orgánu. Předkládaný materiál vypracovala výzkumná rada TA ČR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</w:tc>
      </w:tr>
      <w:tr>
        <w:trPr>
          <w:trHeight w:val="1294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„Návrh</w:t>
            </w:r>
            <w:r>
              <w:rPr>
                <w:color w:val="000000"/>
              </w:rPr>
              <w:t xml:space="preserve"> na stanovení odměn za výkon veřejné funkce členů výzkumné rady TA ČR za rok 2014 a zprávu o činnosti výzkumné rady TA ČR za rok 2014“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informaci o schválení materiálu zaslal TA ČR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7. říjen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Courier" w:hAnsi="Courier" w:cs="Courier"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1:00Z</dcterms:created>
  <dc:creator>dosoudi</dc:creator>
  <dc:description/>
  <cp:keywords/>
  <dc:language>en-US</dc:language>
  <cp:lastModifiedBy>Bártová Milada</cp:lastModifiedBy>
  <cp:lastPrinted>2013-10-16T13:40:00Z</cp:lastPrinted>
  <dcterms:modified xsi:type="dcterms:W3CDTF">2014-10-08T09:26:00Z</dcterms:modified>
  <cp:revision>6</cp:revision>
  <dc:subject/>
  <dc:title>Název bodu/ materiálu</dc:title>
</cp:coreProperties>
</file>